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41430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____-72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итань передачі нерухомого майна комунальної власності Бучанської міської територіальної громади у державну власність, для потреб Національної поліції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т.в.о. начальника Департаменту управління майном Національної поліції України  Станіслава Зелепуги від 29.01.2025 № 14372-2025  (вх. №12.1-08/1/779 від 29.01.2025)  щодо необхідності створення комісії 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ке перебуває на балансі КП «Бучасервіс» Бучанської міської ради, враховуючи рішення Бучанської міської ради від 12.04.2023 № 3484-43-VIIІ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Для проведення прийняття-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ке перебуває на балансі КП «Бучасервіс» Бучанської міської ради, створити комісію відповідно додатку до цього рішення. 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_____-7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тавники Департаменту управління майном Національної поліції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2-20T07:47:00Z</dcterms:modified>
  <cp:revision>10</cp:revision>
  <dc:subject/>
  <dc:title>ПРОЕКТ</dc:title>
</cp:coreProperties>
</file>